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5962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</w:t>
        <w:tab/>
        <w:tab/>
        <w:tab/>
        <w:t xml:space="preserve">                                                                        № 62</w:t>
      </w:r>
    </w:p>
    <w:p>
      <w:pPr>
        <w:pStyle w:val="Normal"/>
        <w:spacing w:lineRule="exact" w:line="280"/>
        <w:ind w:left="-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Бедняг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едомления муниципальными служащи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шем конфликте интересов или о возможности его возникновения</w:t>
      </w:r>
      <w:bookmarkStart w:id="0" w:name="_GoBack"/>
      <w:bookmarkEnd w:id="0"/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Федерального закона от 25.12.2008            № 273-ФЗ «О противодействии коррупции», Уставом  сельского поселения Кубанец Тимашевского района постановляю:</w:t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муниципальными служащими администрации сельского поселения Кубанец Тимашевского района о возникшем конфликте интересов или о возможности его возникновения (прилагается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УТВЕРЖДЕН</w:t>
      </w:r>
    </w:p>
    <w:p>
      <w:pPr>
        <w:pStyle w:val="Normal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года 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муниципальными служащими администрации сельского поселения Кубанец Тимашевского района о возникшем конфликте интересов ил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озможности его возникнов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Настоящий Порядок определяет процедуру уведомления муниципальными служащими администрации сельского поселения Кубанец Тимашевского района (далее - муниципальные служащие)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Уведомление о возникновении личной заинтересованности, которая приводит или может привести к конфликту интересов (далее - уведомление), представляется муниципальными служащими согласно форме, предусмотренной приложением № 1 к настоящему Порядк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. Уведомление представляетс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В случае если муниципальный служащий по объективным причинам не может передать уведомление лично, он направляет уведомление по почте либо каналам факсимильной связ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 Уведомление подлежит регистрации </w:t>
      </w:r>
      <w:r>
        <w:rPr>
          <w:rFonts w:cs="Times New Roman" w:ascii="Times New Roman" w:hAnsi="Times New Roman"/>
          <w:sz w:val="28"/>
          <w:szCs w:val="28"/>
        </w:rPr>
        <w:t>заведующим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в журнале регистрации уведомлений, образец которого предусмотрен приложением № 2 к настоящему Порядку, в день представления уведом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 .Копия уведомления с отметкой о регистрации выдается муниципальному служащему под роспись в журнале регистрации уведомлений, либо направляется по почте с уведомлением о получ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 Уведомление приобщается к личному делу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Поступившее заведующему сектором по делопроизводству и организационно-кадровой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в течение трех рабочих дней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направляется главе сельского поселения Кубанец Тимашевского района (лицу, его замещающему)  для принятия решения об организации проверки содержащихся в нем сведений и рассмотрении уведомления на заседании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9. Принятие мер по предотвращению или урегулированию конфликта интересов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0.Невыполнение муниципальным служащим обязанности, предусмотренной пунктом 3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Тимашевского района   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</w:t>
      </w:r>
    </w:p>
    <w:p>
      <w:pPr>
        <w:pStyle w:val="ConsPlusNonformat"/>
        <w:jc w:val="both"/>
        <w:rPr/>
      </w:pPr>
      <w:r>
        <w:rPr/>
        <w:t xml:space="preserve">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                                               </w:t>
      </w:r>
      <w:r>
        <w:rPr/>
        <w:t xml:space="preserve">Главе сельского поселения </w:t>
      </w:r>
    </w:p>
    <w:p>
      <w:pPr>
        <w:pStyle w:val="ConsPlusNonformat"/>
        <w:jc w:val="right"/>
        <w:rPr/>
      </w:pPr>
      <w:r>
        <w:rPr/>
        <w:t>Кубанец Тимашевск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(Ф.И.О., занимаемая должность</w:t>
      </w:r>
    </w:p>
    <w:p>
      <w:pPr>
        <w:pStyle w:val="ConsPlusNonformat"/>
        <w:jc w:val="both"/>
        <w:rPr/>
      </w:pPr>
      <w:r>
        <w:rPr/>
        <w:t xml:space="preserve">                                                 </w:t>
      </w:r>
      <w:r>
        <w:rPr/>
        <w:t>муниципального служащ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77"/>
      <w:bookmarkEnd w:id="1"/>
      <w:r>
        <w:rPr/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О ВОЗНИКНОВЕНИИ ЛИЧНОЙ ЗАИНТЕРЕСОВАННОСТИ, КОТОРАЯ ПРИВОДИТ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  <w:t>уведомляю о том, что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обстоятельств, которые привели или могут привести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к возникновению конфликта интересов)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должностных обязанностей, на исполнение которых влияет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или может повлиять личная заинтересованность)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дополнительные сведения, которые муниципальный служащий считает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еобходимым указ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  <w:t>"___"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nformat"/>
        <w:jc w:val="both"/>
        <w:rPr/>
      </w:pPr>
      <w:r>
        <w:rPr/>
        <w:t xml:space="preserve">       </w:t>
      </w:r>
      <w:r>
        <w:rPr/>
        <w:t>(дат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21"/>
      <w:bookmarkEnd w:id="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УВЕДОМЛЕНИЙ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1523"/>
        <w:gridCol w:w="3105"/>
        <w:gridCol w:w="3419"/>
        <w:gridCol w:w="5653"/>
      </w:tblGrid>
      <w:tr>
        <w:trPr/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представлено Ф.И.О., должность, подпись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зарегистрировано Ф.И.О., должность, подпись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5356514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557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331e92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53aca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f7c3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f7c35"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331e92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27e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53a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31e9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Normal" w:customStyle="1">
    <w:name w:val="ConsPlusNormal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5</Pages>
  <Words>1083</Words>
  <Characters>6178</Characters>
  <CharactersWithSpaces>7247</CharactersWithSpaces>
  <Paragraphs>1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8:00Z</dcterms:created>
  <dc:creator>Жека</dc:creator>
  <dc:description/>
  <dc:language>en-US</dc:language>
  <cp:lastModifiedBy>Адм</cp:lastModifiedBy>
  <cp:lastPrinted>2015-07-31T05:47:00Z</cp:lastPrinted>
  <dcterms:modified xsi:type="dcterms:W3CDTF">2016-04-28T06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